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1. Ú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statického řešení jsou nosné ocelové konstrukce pro zařízení VZT v objektu ČNB Br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dva ocelové rámy na střeše a ocelový rošt v místnosti M508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/>
      </w:pPr>
      <w:r>
        <w:rPr/>
        <w:t>2. Popis stávajících nosných konstrukcí objekt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sný systém objektu tvoří podélný a příčný systém zděných a betonových stěn a materiálově rozmanitých stropních konstrukcí – střídají se ŽB, ocelové i dřevěné stropní konstrukce. Nosná deska pod střechou je ŽB tl. 150mm, strop pod místností M508 je dřevěný trámov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3. Popis navrhovaných ocelových konstrukc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celové rámy na střeš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dva ocelové rámy ukotvené na stávající betonové patky a do přilehlé ŽB stěn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celový sloupek i příčel budou mít na koncích navařené kotevní desky a pomocí chemických kotev (HILTY) se upevní do stávajících konstrukc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i ukotvení paty ocelového sloupu dojde k porušení střešní hydroizolace a je potřeba kotevní desku opatřit asfaltovým pásem nataveným na stávající hydroizolaci střechy a vytaženým min. 150mm na ocelový sloupe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celový rošt v místnosti M5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št se skládá z podélných a příčných „IPE“ a „L“ profilů, podlahu pod zařízením VZT bude tvořit ocelový plech tl. 6mm s povrchovou slzičkovou úpravo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elové nosníky budou usazené do vysekaných kapes ve zděných stěnách. Úložná plocha se srovná 50mm betonovým roznášecím kvádříkem. Nosník se v kapse obloží deskami z EPS tl.20mm a zbylý prostor se vyplní cementovou malt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níky budou osazeny min.30mm nad podlahou. </w:t>
      </w:r>
    </w:p>
    <w:p>
      <w:pPr>
        <w:pStyle w:val="Normal"/>
        <w:jc w:val="both"/>
        <w:rPr/>
      </w:pPr>
      <w:r>
        <w:rPr>
          <w:rFonts w:cs="Arial" w:ascii="Arial" w:hAnsi="Arial"/>
        </w:rPr>
        <w:t>Z důvodu prostorově omezených přístupových cest budou nosníky v dílně rozdělené na kusy max. délky 2,5m a smontované na stavbě pomocí šroubovaných spojů (viz. detaily X3, X4).</w:t>
      </w:r>
    </w:p>
    <w:p>
      <w:pPr>
        <w:pStyle w:val="Normal"/>
        <w:jc w:val="both"/>
        <w:rPr/>
      </w:pPr>
      <w:r>
        <w:rPr>
          <w:rFonts w:cs="Arial" w:ascii="Arial" w:hAnsi="Arial"/>
        </w:rPr>
        <w:t>Z důvodu kolize ocelového nosníku s 1. stupněm dřevěného přístupového schodiště se tento stupeň odstraní a nahradí ocelovým slzičkovým pleche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ěhem montáže VZT jednotek v místnosti M508 by nemělo zatížení v žádném místě stávající podlahy překročit 150kg/m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2"/>
        <w:rPr/>
      </w:pPr>
      <w:r>
        <w:rPr/>
        <w:t>4. Použité materiály a jejich ochran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užitý beton bude třídy C20/25. Malta cementová pevnosti M5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celové konstrukce budou z oceli třídy S23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vrchová úprava ocelových konstrukcí: žárový pozink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5. Zatíž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430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6925" r="-5" b="20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6. Použité normy a podkl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ČSN EN 1991 Zatížení konstruk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ČSN EN 1992 Navrhování betonových konstruk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ČSN EN 1993 Navrhování ocelových konstruk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D arch.stav.části a profes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52:00Z</dcterms:created>
  <dc:creator>Andrej</dc:creator>
  <dc:description/>
  <cp:keywords/>
  <dc:language>en-US</dc:language>
  <cp:lastModifiedBy>Andrej</cp:lastModifiedBy>
  <cp:lastPrinted>2009-11-30T12:03:00Z</cp:lastPrinted>
  <dcterms:modified xsi:type="dcterms:W3CDTF">2012-02-28T13:42:00Z</dcterms:modified>
  <cp:revision>21</cp:revision>
  <dc:subject/>
  <dc:title>Stropní konstrukce</dc:title>
</cp:coreProperties>
</file>